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 w:val="false"/>
          <w:b w:val="false"/>
          <w:bCs w:val="false"/>
          <w:color w:val="777777"/>
        </w:rPr>
      </w:pPr>
      <w:r>
        <w:rPr>
          <w:b w:val="false"/>
          <w:bCs w:val="false"/>
          <w:color w:val="777777"/>
        </w:rPr>
        <w:t xml:space="preserve">Technické parametry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777777"/>
        </w:rPr>
      </w:pPr>
      <w:r>
        <w:rPr>
          <w:rFonts w:cs="Tahoma" w:ascii="Tahoma" w:hAnsi="Tahoma"/>
          <w:b/>
          <w:bCs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 xml:space="preserve">Minimální konfigurace 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 xml:space="preserve">PC 133 Mhz, 32 MB RAM </w:t>
      </w:r>
    </w:p>
    <w:p>
      <w:pPr>
        <w:pStyle w:val="Normal"/>
        <w:ind w:firstLine="708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zvuková karta</w:t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ab/>
        <w:t>Direct X 7.0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Optimální konfigurace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PC 300 Mhz, 64 MB RAM</w:t>
      </w:r>
    </w:p>
    <w:p>
      <w:pPr>
        <w:pStyle w:val="Normal"/>
        <w:ind w:firstLine="708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16-bit zvuk. karta, 30 W repr.</w:t>
      </w:r>
    </w:p>
    <w:p>
      <w:pPr>
        <w:pStyle w:val="Normal"/>
        <w:ind w:firstLine="708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síť (TCP/IP, IPX)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ab/>
        <w:t>Direct X 7.0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777777"/>
        </w:rPr>
        <w:t xml:space="preserve">Operační systémy: </w:t>
        <w:tab/>
        <w:tab/>
        <w:tab/>
        <w:t>MS Windows 95/98/NT/ME/2000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Grafické rozlišení:</w:t>
        <w:tab/>
        <w:tab/>
        <w:tab/>
        <w:t>800 x 600 bodů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Způsoby síťového propojení:</w:t>
        <w:tab/>
        <w:t>TCP/IP a IPX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Programový engine:</w:t>
        <w:tab/>
        <w:tab/>
        <w:t>Deep Slumber 1.0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Velikost základní verze:</w:t>
        <w:tab/>
        <w:tab/>
        <w:t>2,8 MB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Forma široké distribuce:</w:t>
        <w:tab/>
        <w:tab/>
        <w:t>internet a specializované časopisy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777777"/>
        </w:rPr>
        <w:t>Forma exkluzivní distribuce:</w:t>
        <w:tab/>
        <w:t>CD - vizitky</w:t>
        <w:tab/>
        <w:t>(CD 55 x 85 mm)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Download:</w:t>
        <w:tab/>
        <w:tab/>
        <w:tab/>
        <w:tab/>
        <w:t>www.sleepteam.com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Hra nevyžaduje instalaci a je možno ji spouštět z aktuálního umístění.</w:t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p>
      <w:pPr>
        <w:pStyle w:val="Normal"/>
        <w:jc w:val="both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  <w:t>Název Bulánci je registrovaná ochranná známka firmy SleepTeam.</w:t>
      </w:r>
    </w:p>
    <w:p>
      <w:pPr>
        <w:pStyle w:val="Normal"/>
        <w:rPr>
          <w:rFonts w:ascii="Tahoma" w:hAnsi="Tahoma" w:cs="Tahoma"/>
          <w:color w:val="777777"/>
        </w:rPr>
      </w:pPr>
      <w:r>
        <w:rPr>
          <w:rFonts w:cs="Tahoma" w:ascii="Tahoma" w:hAnsi="Tahoma"/>
          <w:color w:val="77777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6:17:00Z</dcterms:created>
  <dc:creator>Lubor Kopecký</dc:creator>
  <dc:description/>
  <dc:language>en-US</dc:language>
  <cp:lastModifiedBy>Jaroslav Wagner</cp:lastModifiedBy>
  <cp:lastPrinted>2001-01-05T00:25:00Z</cp:lastPrinted>
  <dcterms:modified xsi:type="dcterms:W3CDTF">2001-01-04T23:29:00Z</dcterms:modified>
  <cp:revision>3</cp:revision>
  <dc:subject/>
  <dc:title>Technické parametry programu</dc:title>
</cp:coreProperties>
</file>